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15. februára 2013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bCs/>
          <w:lang w:val="sk-SK"/>
        </w:rPr>
        <w:t>na schválenie Zmeny č.1 k Zmluve o poskytnutí nenávratného finančného príspevku z EFRR Behind the bridge – Budovanie turisticky atraktívnej ponuky cestovného ruchu v lokalite Cyklomosta Devínska Nová Ves – Schloss Hof, spolupráca dotknutých regiónov pri propagácii turistického potenciálu lokality „Za mostom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 Zmena č.1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5.  Stanoviská komisií BSK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Február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15.02.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2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menu č.1 k Zmluve o poskytnutí nenávratného finančného príspevku z EFRR Behind the bridge – Budovanie turisticky atraktívnej ponuky cestovného ruchu v lokalite Cyklomosta Devínska Nová Ves – Schloss Hof, spolupráca dotknutých regiónov pri propagácii turistického potenciálu lokality „Za mostom“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zabezpečiť podpis Zmeny č. 1 k Zmluve o nenávratnom finančnom príspevku štatutárnym zástupcom Bratislavského samosprávneho kraja, Ing. Pavlom Frešom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15.03.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nadväznosti na implementáciu projektu Cyklomost II, ktorého predmetom je výstavba lávky pre peších a cyklistov a prípravou cyklotrasy s témou železnej opony Európskeho významu (Eurovelo 13), ktorá bude prechádzať slovenským územím popri toku rieky Morava, vyvstáva otázka ako zintenzívniť a podporiť ponuku na Slovensku pre potenciálnych turistov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 cieľom dobudovať chýbajúcu infraštruktúru pre turistov so zameraním na cykloturistiku boli vyvolané rokovania s predstaviteľmi dotknutých samospráv. Výsledkom rokovaní je projekt „Za mostom“, v rámci ktorého bude, okrem iného, vybudované záchytné parkovisko v Devínskej Novej Vsi, zrekonštruované obranné bunkre pozdĺž rieky Morava, osadené cyklostojany a infostojany popri vytipovaných gastronomických zariadeniach a zároveň prebehne masívna infokampaň pod vedením Bratislavského samosprávneho kraj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ojekt je súčasťou pripravovaného balíka projektov na kompletnú revitalizáciu Moravskej cyklotrasy ako produkt cestovného ruchu – „Železná opona“ na území Bratislavského samosprávneho kraja.     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stup Bratislavského samosprávneho kraja do projektu „Za mostom“ bol odsúhlasený Zastupiteľstvom BSK uznesením č. 4/2011 zo dňa 18.02.2011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sledne bola Zastupiteľstvom BSK schválená partnerská dohoda, uznesením č. 2/2012 zo dňa 27.01.2012, ktorá pojednávala o právach a povinnostiach jednotlivých partnerov projekt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ojekt „Za Mostom“ bude realizovaný v rámci Programu cezhraničnej spolupráce Slovenská republika – Rakúska republika 2007 - 2013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mluva o poskytnutí nenávratného finančného príspevku (NFP) bola schválená zastupiteľstvom BSK dňa 21.09.2012 uznesením č.72/2012, čím sa umožnilo refundovať prostriedky vynaložené na implementáciu projekt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mena č.1 k Zmluve o NFP bude právne záväzná v slovenskom jazyku a jej nemecký preklad bude tvoriť jej príloh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metná Zmena č.1 pojednáva o úprave aktivít projektového partnera MČ Devínska Nová Ves. Ktorý v rámci žiadosti o zmenu z decembra 2012, žiadal o schválenie dobudovania gabionového múru okolo záchytného parkoviska vybudovaného v DNV v rámci projektu Za mosto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ostriedky určené na realizáciu múru boli ušetrené procesom verejného obstarávania zhotoviteľa záchytného parkoviska a jeho realizácia nemá vplyv na rozpočet ostatných partnerov projektu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BSK schvaľuje a štatutárny zástupca BSK podpisuje predmetnú zmenu z dôvodu, že BSK je hlavným partnerom projektu a vo vzťahu k Riadiacemu orgánu Programu cezhraničnej spolupráce SK-AT 2007 -2013 zastupuje všetkých partnerov.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Za mostom/Behind the Bridg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lang w:val="sk-SK"/>
        </w:rPr>
        <w:t>Ciele projektu</w:t>
      </w:r>
      <w:r>
        <w:rPr>
          <w:rFonts w:cs="Arial" w:ascii="Arial" w:hAnsi="Arial"/>
          <w:i/>
          <w:lang w:val="sk-SK"/>
        </w:rPr>
        <w:t xml:space="preserve">: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Dobudovanie základnej turistickej infraštruktúry pre kvalitný rozvoj cykloturizmu a turizmu v regiónoch susediacich s cyklomosto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Budovanie produktov cestovného ruchu s cieľom zatraktívnenia regiónu „za mostom“ z pohľadu slovenskej a rakúskej strany (rekonštrukcia objektov železnej opony, múzeum Slovensko-rakúskej histórie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Propagácia produktov a atraktivity regiónu propagačnou kampaňou a spoločnými podujatiam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 xml:space="preserve">Skvalitňovanie cyklo a turistických služieb v regióne, budovanie „cycle friendly region“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Bratislavský samosprávny kraj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lang w:val="sk-SK"/>
        </w:rPr>
        <w:t>Spolková krajina Dolné Rakúsko, Donau Tourismus GmbH, MČ Bratislava Devínska Nová Ves, obec Engelhartstett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Strategickí partneri </w:t>
      </w:r>
      <w:r>
        <w:rPr>
          <w:rFonts w:cs="Arial" w:ascii="Arial" w:hAnsi="Arial"/>
          <w:i/>
          <w:lang w:val="sk-SK"/>
        </w:rPr>
        <w:t>(bez vlastného rozpočtu)</w:t>
      </w:r>
      <w:r>
        <w:rPr>
          <w:rFonts w:cs="Arial" w:ascii="Arial" w:hAnsi="Arial"/>
          <w:lang w:val="sk-SK"/>
        </w:rPr>
        <w:t>: MČ Bratislava Devín, Leader region Marchfel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lang w:val="sk-SK"/>
        </w:rPr>
        <w:t xml:space="preserve">Relevantné cieľové skupiny: </w:t>
      </w:r>
      <w:r>
        <w:rPr>
          <w:rFonts w:cs="Arial" w:ascii="Arial" w:hAnsi="Arial"/>
          <w:lang w:val="sk-SK"/>
        </w:rPr>
        <w:t xml:space="preserve">Obyvatelia Bratislavského samosprávneho kraja, </w:t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/>
        </w:rPr>
        <w:t>domáci a zahraniční návštevníci.</w:t>
      </w:r>
    </w:p>
    <w:p>
      <w:pPr>
        <w:pStyle w:val="Normal"/>
        <w:jc w:val="both"/>
        <w:rPr>
          <w:rFonts w:ascii="Arial" w:hAnsi="Arial" w:cs="Arial"/>
          <w:i/>
          <w:i/>
          <w:lang w:val="sk-SK" w:eastAsia="sk-SK"/>
        </w:rPr>
      </w:pPr>
      <w:r>
        <w:rPr>
          <w:rFonts w:cs="Arial" w:ascii="Arial" w:hAnsi="Arial"/>
          <w:i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ýstup projektu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Turisticky zaujímavý región s vlastnou históriou, ponúkajúci intenzívne zážitk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 xml:space="preserve">Región s existujúcou základnou infraštruktúrou slúžiacou ako základ ďalšieho rozvoja regiónu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lang w:val="sk-SK" w:eastAsia="sk-SK"/>
        </w:rPr>
        <w:t xml:space="preserve">Promo kampaň propagujúca región ako „cycle friendly region“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 xml:space="preserve">Rozpočet BSK 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 xml:space="preserve">165 780,00 €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BSK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5% t.j. (8289,00 €)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2011 - 2013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Zodpovedný</w:t>
      </w:r>
      <w:r>
        <w:rPr>
          <w:rFonts w:cs="Arial" w:ascii="Arial" w:hAnsi="Arial"/>
          <w:i/>
          <w:lang w:val="sk-SK"/>
        </w:rPr>
        <w:t>:</w:t>
      </w:r>
      <w:r>
        <w:rPr>
          <w:rFonts w:cs="Arial" w:ascii="Arial" w:hAnsi="Arial"/>
          <w:lang w:val="sk-SK"/>
        </w:rPr>
        <w:t xml:space="preserve"> Odbor stratégie, územného rozvoja a riadenia projektov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41:00Z</dcterms:created>
  <dc:creator>parsova</dc:creator>
  <dc:description/>
  <cp:keywords/>
  <dc:language>en-US</dc:language>
  <cp:lastModifiedBy>Ivan Magát</cp:lastModifiedBy>
  <cp:lastPrinted>2013-01-23T14:14:00Z</cp:lastPrinted>
  <dcterms:modified xsi:type="dcterms:W3CDTF">2013-01-29T15:44:00Z</dcterms:modified>
  <cp:revision>3</cp:revision>
  <dc:subject/>
  <dc:title>Zastupiteľstvo Bratislavského samosprávneho kraja</dc:title>
</cp:coreProperties>
</file>